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werbungsunterlag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65pt" to="449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ür das Projek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XX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s Train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</wp:posOffset>
                </wp:positionV>
                <wp:extent cx="22860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25pt;width:179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rank Kellner, Mühlenberg 14, 56895 Musterber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plom Sozialwi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03652 / 5665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-Mail: frank_Muehlenberg@t-online.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Lebenslauf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sönliche Date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8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Frank Kelln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geboren 28. April 1969 in Musterber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ulaus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5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76-1982:</w:t>
        <w:tab/>
        <w:t>Konrad-Adenauer Schule, Musterberg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82-1986:</w:t>
        <w:tab/>
        <w:t>Gesamtschule Konrad-Adenauer, Musterberg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86-1989:</w:t>
        <w:tab/>
        <w:t>Albert-Einstein-Gymnasium, Musterberg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Abschluss: Abitu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980" w:leader="none"/>
        </w:tabs>
        <w:rPr/>
      </w:pPr>
      <w:r>
        <w:rPr/>
        <w:t>Hochschulausbildung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92-1999:</w:t>
        <w:tab/>
        <w:t>Diplomstudiengang Sozialwissenschaften mit den Fächern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1980" w:hanging="0"/>
        <w:rPr/>
      </w:pPr>
      <w:r>
        <w:rPr/>
        <w:tab/>
        <w:t>Soziologie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1980" w:hanging="0"/>
        <w:rPr/>
      </w:pPr>
      <w:r>
        <w:rPr/>
        <w:tab/>
        <w:t>Pädagogik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1980" w:hanging="0"/>
        <w:rPr/>
      </w:pPr>
      <w:r>
        <w:rPr/>
        <w:tab/>
        <w:t>Strafrecht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1980" w:hanging="0"/>
        <w:rPr/>
      </w:pPr>
      <w:r>
        <w:rPr/>
        <w:tab/>
        <w:t>BWL/Personalwirtschaftslehre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1980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ind w:left="1980" w:hanging="0"/>
        <w:rPr/>
      </w:pPr>
      <w:r>
        <w:rPr/>
        <w:t>Grundstudium im Fachbereich der Interkulturellen Didaktik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  <w:t>Mai 1999:</w:t>
        <w:tab/>
        <w:t>Abschluss: Diplom-Sozialwirt (Note: 1,6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  <w:tab/>
        <w:t xml:space="preserve">Thema der Diplomarbeit: "Analyse und Erklärungsansätze der </w:t>
        <w:tab/>
        <w:t>Kriminalität nichtdeutscher Staatsangehöriger" (Note: 1,0)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  <w:t>Praktische Tätigkeiten</w: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5pt" to="458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  <w:tab w:val="left" w:pos="2880" w:leader="none"/>
        </w:tabs>
        <w:rPr/>
      </w:pPr>
      <w:r>
        <w:rPr/>
        <w:t>1990-1993:</w:t>
        <w:tab/>
        <w:t xml:space="preserve">Betreuende pflegende Tätigkeiten in Alten- und Pflegeheimen der AWO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Grundpflegerische Versorgung der Heimbewohn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92-1995:</w:t>
        <w:tab/>
        <w:t>Mitbegründer der Bewegung "Jugend gegen Rassismus" in Must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Planung und Koordination der stadtweiten Arbeit Öffentlichkeitsarbeit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Organisation von Veranstaltungen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93-1994:</w:t>
        <w:tab/>
        <w:t>Interviewerfahrungen durch die Mitarbeit bei dem Marktforschungs-</w:t>
        <w:tab/>
        <w:t xml:space="preserve">institut "Produkt und Markt" in Wallenhorst als Interviewer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Durchführung von standardisierten und halbstandardisierten Interviews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1996: </w:t>
        <w:tab/>
        <w:t xml:space="preserve">4 Wochen Praktikum im redaktionellen Bereich des "Tageblatts" in </w:t>
        <w:tab/>
        <w:t>Must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Formulierung von Meldungen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Recherche und Bearbeitung von Thema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seit Juli 1999:</w:t>
        <w:tab/>
        <w:t>Ehrenamtliche Mitarbeit beim Hörfunk "RundFunk Muster" in Musterberg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Mitarbeit an einer täglichen erscheinenden Magazinsendung Moderation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Ausarbeitung von Sendebeiträgen (z.B. Bericht, Kurz-Feature, </w:t>
        <w:tab/>
        <w:t>Kommentar, Interview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Teilnahme am Seminar "Für´s Hören schreiben"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seit Dez. 1999:</w:t>
        <w:tab/>
        <w:t xml:space="preserve">Sozialpädagogische Honorarkraft im Betreuten Wohnen für Jugendliche </w:t>
        <w:tab/>
        <w:t xml:space="preserve">und junge Erwachsene bei der Jugendhilfe Musterhausen e.V. in </w:t>
        <w:tab/>
        <w:t>Musterberg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Planung und Gestaltung des Gruppenalltags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Individuelle Hilfen und Gesprächsangebote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</w:rPr>
      </w:pPr>
      <w:r>
        <w:rPr>
          <w:b/>
          <w:bCs/>
        </w:rPr>
        <w:t>Sprachkenntnisse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76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gute Englischkenntniss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Französisch durch sechs Monate Frankreichaufenthalt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als Au-Pair und fünf Jahre Schulunterricht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980" w:leader="none"/>
        </w:tabs>
        <w:rPr/>
      </w:pPr>
      <w:r>
        <w:rPr/>
        <w:t>Computerkenntnisse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76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EDV Erfahrung (World, Excel, Internet, Homepagedesign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96:</w:t>
        <w:tab/>
        <w:t>eine Woche Lehrgang Word für Windows 7.0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1997:</w:t>
        <w:tab/>
        <w:t>eine Woche Lehrgang Tabellenkalkulation MS-Excel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  <w:t>1999:</w:t>
        <w:tab/>
        <w:t>dreitägiger Workshop Homepagedesign</w:t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980" w:leader="none"/>
        </w:tabs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1980" w:leader="none"/>
        </w:tabs>
        <w:rPr/>
      </w:pPr>
      <w:r>
        <w:rPr/>
        <w:t>Freizeitaktivität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76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Ehrenamtliche Mitarbeit beim Kinder- und Jugendtelefon in Musterberg, </w:t>
        <w:tab/>
        <w:t>in diesem Rahmen Ausbildung als Berater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1980" w:leader="none"/>
        </w:tabs>
        <w:rPr/>
      </w:pPr>
      <w:r>
        <w:rPr/>
        <w:t>Interessen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7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Hörspiele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fremde Kulturen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>Musterberg, 15. Februar 200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28:00Z</dcterms:created>
  <dc:creator>Richter</dc:creator>
  <dc:description/>
  <dc:language>en-US</dc:language>
  <cp:lastModifiedBy>Richter</cp:lastModifiedBy>
  <dcterms:modified xsi:type="dcterms:W3CDTF">2002-02-22T09:35:00Z</dcterms:modified>
  <cp:revision>5</cp:revision>
  <dc:subject/>
  <dc:title>Bewerbungsunterlagen</dc:title>
</cp:coreProperties>
</file>