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Bewerbungsunterlag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als Trainee in dem Projekt "GÖtrain 2000/2001"</w:t>
      </w:r>
    </w:p>
    <w:p>
      <w:pPr>
        <w:pStyle w:val="Normal"/>
        <w:jc w:val="center"/>
        <w:rPr/>
      </w:pPr>
      <w:r>
        <w:rPr/>
        <w:t>des Arbeitsamtes Göttingen/Hochschulteam und des</w:t>
      </w:r>
    </w:p>
    <w:p>
      <w:pPr>
        <w:pStyle w:val="Normal"/>
        <w:jc w:val="center"/>
        <w:rPr/>
      </w:pPr>
      <w:r>
        <w:rPr/>
        <w:t>Seminarzentrums Göttingen Gmb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17145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65pt;width:13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ingereicht von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cole Mustermann</w:t>
      </w:r>
    </w:p>
    <w:p>
      <w:pPr>
        <w:pStyle w:val="Normal"/>
        <w:jc w:val="center"/>
        <w:rPr/>
      </w:pPr>
      <w:r>
        <w:rPr/>
        <w:t>Diplom Geographin</w:t>
      </w:r>
    </w:p>
    <w:p>
      <w:pPr>
        <w:pStyle w:val="Normal"/>
        <w:jc w:val="center"/>
        <w:rPr/>
      </w:pPr>
      <w:r>
        <w:rPr/>
        <w:t>Wiesenweg 5</w:t>
      </w:r>
    </w:p>
    <w:p>
      <w:pPr>
        <w:pStyle w:val="Normal"/>
        <w:jc w:val="center"/>
        <w:rPr/>
      </w:pPr>
      <w:r>
        <w:rPr/>
        <w:t>37085 Musterhaus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l: 0551/45789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Mobil: 0175/5689247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Mail: </w:t>
      </w:r>
      <w:hyperlink r:id="rId2">
        <w:r>
          <w:rPr>
            <w:rStyle w:val="InternetLink"/>
            <w:lang w:val="fr-FR"/>
          </w:rPr>
          <w:t>N_Mustermann@aol.com</w:t>
        </w:r>
      </w:hyperlink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08"/>
          <w:tab w:val="left" w:pos="27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7pt" to="126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</w:r>
      <w:r>
        <w:rPr>
          <w:b/>
          <w:bCs/>
          <w:sz w:val="28"/>
          <w:lang w:val="fr-FR"/>
        </w:rPr>
        <w:t>Curriculum Vitae</w:t>
      </w:r>
    </w:p>
    <w:p>
      <w:pPr>
        <w:pStyle w:val="Normal"/>
        <w:tabs>
          <w:tab w:val="clear" w:pos="708"/>
          <w:tab w:val="left" w:pos="180" w:leader="none"/>
        </w:tabs>
        <w:ind w:left="1985" w:hanging="0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ind w:left="1985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>
          <w:b/>
          <w:b/>
          <w:bCs/>
          <w:lang w:val="fr-FR"/>
        </w:rPr>
      </w:pPr>
      <w:r>
        <w:rPr>
          <w:b/>
          <w:bCs/>
          <w:lang w:val="fr-FR"/>
        </w:rPr>
        <w:t>Nicole Mustermann</w:t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/>
      </w:pPr>
      <w:r>
        <w:rPr/>
        <w:t>Diplom Geographin</w:t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/>
      </w:pPr>
      <w:r>
        <w:rPr/>
        <w:t>* 23.01.1967 in Musterhausen</w:t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/>
      </w:pPr>
      <w:r>
        <w:rPr>
          <w:b/>
          <w:bCs/>
        </w:rPr>
        <w:t>Familienstand:</w:t>
      </w:r>
      <w:r>
        <w:rPr/>
        <w:t xml:space="preserve"> unverheiratet; 1 Kind; Betreuung gesichert</w:t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2700" w:hanging="0"/>
        <w:rPr/>
      </w:pPr>
      <w:r>
        <w:rPr/>
        <w:t>Schule</w:t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180" w:leader="none"/>
          <w:tab w:val="left" w:pos="270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974 - 1987</w:t>
        <w:tab/>
        <w:t xml:space="preserve">Grundschule in Musterhausen, Gymnasium in Musterhausen, </w:t>
        <w:tab/>
        <w:tab/>
        <w:t>Ortenaukreis in Baden-Württemberg</w:t>
      </w:r>
    </w:p>
    <w:p>
      <w:pPr>
        <w:pStyle w:val="Normal"/>
        <w:tabs>
          <w:tab w:val="clear" w:pos="708"/>
          <w:tab w:val="left" w:pos="180" w:leader="none"/>
        </w:tabs>
        <w:ind w:left="2700" w:hanging="0"/>
        <w:rPr/>
      </w:pPr>
      <w:r>
        <w:rPr>
          <w:b/>
          <w:bCs/>
        </w:rPr>
        <w:t>Abschluss:</w:t>
      </w:r>
      <w:r>
        <w:rPr/>
        <w:t xml:space="preserve"> Hochschulreife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</w:r>
      <w:r>
        <w:rPr>
          <w:b/>
          <w:bCs/>
          <w:sz w:val="28"/>
        </w:rPr>
        <w:t>Studium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>1987 - 1988</w:t>
        <w:tab/>
      </w:r>
      <w:r>
        <w:rPr>
          <w:b/>
          <w:bCs/>
        </w:rPr>
        <w:t>Studium der Chemie, Universität Musterstadt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  <w:t xml:space="preserve">Zwei Semester mit qualitativen und quantitativen chemischen </w:t>
        <w:tab/>
        <w:tab/>
        <w:t>Praktik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>1988 - 1991</w:t>
        <w:tab/>
      </w:r>
      <w:r>
        <w:rPr>
          <w:b/>
          <w:bCs/>
        </w:rPr>
        <w:t>Studium der Geographie, Universität Musterstadt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ab/>
      </w:r>
      <w:r>
        <w:rPr>
          <w:b/>
          <w:bCs/>
        </w:rPr>
        <w:t>Abschluss:</w:t>
      </w:r>
      <w:r>
        <w:rPr/>
        <w:t xml:space="preserve"> Vordiplom, Nebenfächer: Bodenkunde, Botanik, </w:t>
        <w:tab/>
        <w:t>Chemie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>1991 - 1992</w:t>
        <w:tab/>
      </w:r>
      <w:r>
        <w:rPr>
          <w:b/>
          <w:bCs/>
        </w:rPr>
        <w:t>Studium der Geographie, Universität Musterburg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ab/>
        <w:t>Schwerpunkt: Landschaftsökologie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ab/>
        <w:t xml:space="preserve">Nebenfächer: Bioklimatologie, Bodenkunde, Bodenkunde, </w:t>
        <w:tab/>
        <w:t>Pflanzenökologie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  <w:t>Geländepraktikum in Naxos, Griechenland (2 Wochen)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ab/>
        <w:t>Exkursion in Bolivien, Südamerika (8 Wochen)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>1992 - 1997</w:t>
        <w:tab/>
      </w:r>
      <w:r>
        <w:rPr>
          <w:b/>
          <w:bCs/>
        </w:rPr>
        <w:t>Diplomarbeit in der C</w:t>
      </w:r>
      <w:r>
        <w:rPr>
          <w:rFonts w:cs="Arial"/>
          <w:b/>
          <w:bCs/>
        </w:rPr>
        <w:t xml:space="preserve">ôte D´Ivoire, Westafrika und Abschluss </w:t>
        <w:tab/>
        <w:t>des Studiums der Geographie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ab/>
      </w:r>
      <w:r>
        <w:rPr>
          <w:b/>
          <w:bCs/>
        </w:rPr>
        <w:t>Thema der Diplomarbeit: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ab/>
        <w:t>Atmosphärische Nährstoffeinträge in das Regenwaldschutzgebiet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/>
        <w:tab/>
        <w:t>"FC Bossematié" in der Ostregion der C</w:t>
      </w:r>
      <w:r>
        <w:rPr>
          <w:rFonts w:cs="Arial"/>
        </w:rPr>
        <w:t>ôte d´Ivoire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/>
      </w:pPr>
      <w:r>
        <w:rPr>
          <w:rFonts w:cs="Arial"/>
        </w:rPr>
        <w:tab/>
      </w:r>
      <w:r>
        <w:rPr>
          <w:rFonts w:cs="Arial"/>
          <w:b/>
          <w:bCs/>
        </w:rPr>
        <w:t>Abschluss am 2. Februar 1999:</w:t>
      </w:r>
      <w:r>
        <w:rPr>
          <w:rFonts w:cs="Arial"/>
        </w:rPr>
        <w:t xml:space="preserve"> "mit Auszeichnung"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18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0" cy="8343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pt" to="126pt,6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</w:r>
      <w:r>
        <w:rPr>
          <w:b/>
          <w:bCs/>
          <w:sz w:val="28"/>
        </w:rPr>
        <w:t>Praktische Tätigkeiten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  <w:tab w:val="left" w:pos="2700" w:leader="none"/>
        </w:tabs>
        <w:ind w:left="840" w:hanging="840"/>
        <w:rPr/>
      </w:pPr>
      <w:r>
        <w:rPr/>
        <w:t>-1991</w:t>
        <w:tab/>
      </w:r>
      <w:r>
        <w:rPr>
          <w:b/>
          <w:bCs/>
        </w:rPr>
        <w:t>Universität Musterstadt, Studentische Hilfskraft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ind w:left="2700" w:hanging="0"/>
        <w:rPr/>
      </w:pPr>
      <w:r>
        <w:rPr/>
        <w:t>Mitarbeiter im Labor des Geographischen Institutes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>1991 - 1995</w:t>
        <w:tab/>
      </w:r>
      <w:r>
        <w:rPr>
          <w:b/>
          <w:bCs/>
        </w:rPr>
        <w:t>Universität Musterburg, Studentische Hilfskraft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  <w:t xml:space="preserve">Mitarbeiter im Labor des Geographischen Institutes, Zuständig </w:t>
        <w:tab/>
        <w:tab/>
        <w:t xml:space="preserve">für Chemische Gesamtaufschlüsse von Blatt- und Bodenproben, </w:t>
        <w:tab/>
        <w:tab/>
        <w:t xml:space="preserve">Gesamtchemische Analytik an AAS, AAS-Graphitrohr, ICP-OES </w:t>
        <w:tab/>
        <w:tab/>
        <w:t>von Wasser- Pflanzen- und Bodenproben.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>März 1992</w:t>
        <w:tab/>
      </w:r>
      <w:r>
        <w:rPr>
          <w:b/>
          <w:bCs/>
        </w:rPr>
        <w:t>HPC, Harres Pickel Consult in Esslingen, Praktikum</w:t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  <w:t xml:space="preserve">Mitarbeit bei Projekten, Erstellung von Umweltgutachten und </w:t>
        <w:tab/>
        <w:tab/>
        <w:t xml:space="preserve">Umweltverträglichkeitsprüfungen im Außen- und Innendienst 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  <w:t>(6 Wochen)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>
          <w:b/>
          <w:b/>
          <w:bCs/>
        </w:rPr>
      </w:pPr>
      <w:r>
        <w:rPr/>
        <w:t>Sept. 1993</w:t>
        <w:tab/>
      </w:r>
      <w:r>
        <w:rPr>
          <w:b/>
          <w:bCs/>
        </w:rPr>
        <w:t>GTZ, Gesellschaft für Technische Zusammenarbeit, C</w:t>
      </w:r>
      <w:r>
        <w:rPr>
          <w:rFonts w:cs="Arial"/>
          <w:b/>
          <w:bCs/>
        </w:rPr>
        <w:t xml:space="preserve">ôte </w:t>
        <w:tab/>
        <w:tab/>
        <w:t>D´Ivoire Westafrika, Praktikum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  <w:t xml:space="preserve">Mitarbeit bei Standortauswahl, Aufbau zweier Klimastationen </w:t>
        <w:tab/>
        <w:tab/>
        <w:t xml:space="preserve">innerhalb des Projektes der GTZ zur Rehabilitation des </w:t>
        <w:tab/>
        <w:tab/>
        <w:tab/>
        <w:t>Regenwaldschutzgebietes "FC Bossematié" in der C</w:t>
      </w:r>
      <w:r>
        <w:rPr>
          <w:rFonts w:cs="Arial"/>
        </w:rPr>
        <w:t xml:space="preserve">ôte d´Ivoire </w:t>
        <w:tab/>
        <w:tab/>
        <w:t>(3 Monate)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>Sept. 1994</w:t>
        <w:tab/>
      </w:r>
      <w:r>
        <w:rPr>
          <w:b/>
          <w:bCs/>
        </w:rPr>
        <w:t>Umweltforschungszentrum Leipzig, Abteilung Epidemologie</w:t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rPr/>
      </w:pPr>
      <w:r>
        <w:rPr/>
        <w:tab/>
        <w:tab/>
        <w:t xml:space="preserve">Selbstständiges Erarbeiten einer Methode zur Staub- und </w:t>
        <w:tab/>
        <w:tab/>
        <w:tab/>
        <w:t xml:space="preserve">Schadstoffbelastungsmessungen in Kindergärten; Bau und Test </w:t>
        <w:tab/>
        <w:tab/>
        <w:t>einer Staubsammelanlage (6 Wochen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1995 – 1997</w:t>
        <w:tab/>
      </w:r>
      <w:r>
        <w:rPr>
          <w:b/>
          <w:bCs/>
        </w:rPr>
        <w:t>Universität Musterburg, Studentische Hilfskraft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Mitarbeit im Sonderforschungsbereich 468 "Grenzflächen": </w:t>
        <w:tab/>
        <w:t xml:space="preserve">Aufnahmen am Feldemissionsmikroskop Leo Gemini, </w:t>
        <w:tab/>
        <w:t xml:space="preserve">Automatische Bildanalyse mit KS 400 von Zeiss Vision, </w:t>
        <w:tab/>
        <w:t xml:space="preserve">Datenverwaltung und –verarbeitung mit Excel (MS Office)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>März: 1997</w:t>
        <w:tab/>
      </w:r>
      <w:r>
        <w:rPr>
          <w:b/>
          <w:bCs/>
        </w:rPr>
        <w:t>Wissenschaftliche Hilfsarbeit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Mitarbeit im Sonderforschungsbereich 468 "Grenzflächen": </w:t>
        <w:tab/>
        <w:t xml:space="preserve">Aufnahmen am Feldemissionsmikroskop Leo Gemini, </w:t>
        <w:tab/>
        <w:t xml:space="preserve">Automatische Bildanalyse mit KS 400 von Zeiss Vision, </w:t>
        <w:tab/>
        <w:t>Datenverwaltung und –verarbeitung mit Excel (MS Office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(4 Monate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89535</wp:posOffset>
                </wp:positionV>
                <wp:extent cx="0" cy="8343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05pt" to="126pt,6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>seit Dez. 1997</w:t>
        <w:tab/>
      </w:r>
      <w:r>
        <w:rPr>
          <w:b/>
          <w:bCs/>
        </w:rPr>
        <w:t>Universität Musterburg, Frauentutorin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ab/>
        <w:t>Motivation von Studentinnen der Geowissenschaften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>Januar 1998</w:t>
        <w:tab/>
      </w:r>
      <w:r>
        <w:rPr>
          <w:b/>
          <w:bCs/>
        </w:rPr>
        <w:t>MIKINA, Mutter-Kind-Projekt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ab/>
        <w:t>Erstellung einer Adressen-Datenbank mit Access (MS-Office)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ab/>
      </w:r>
      <w:r>
        <w:rPr>
          <w:b/>
          <w:bCs/>
          <w:sz w:val="28"/>
        </w:rPr>
        <w:t>Promotion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>seit Aug. 1997</w:t>
        <w:tab/>
      </w:r>
      <w:r>
        <w:rPr>
          <w:b/>
          <w:bCs/>
        </w:rPr>
        <w:t>Universität Musterburg, Stipendiatin der Graduierten-</w:t>
        <w:tab/>
        <w:t xml:space="preserve">förderung des </w:t>
        <w:tab/>
        <w:t>Landes Musterland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ab/>
        <w:t xml:space="preserve">Thema: Atmosphärische Nährstoffeinträge in den Tropischen </w:t>
        <w:tab/>
        <w:t>Regenwald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ab/>
        <w:t xml:space="preserve">Indonesiens; Schwerpunkt der Arbeit: Erarbeitung einer Methode </w:t>
        <w:tab/>
        <w:t xml:space="preserve">zur direkten Partikelmessungen auf Blattoberflächen; Externe </w:t>
        <w:tab/>
        <w:t xml:space="preserve">Mitarbeit in SFB 552 "Randzonen des Tropischen Regenwaldes in </w:t>
        <w:tab/>
        <w:t>Indonesien"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Sprachkenntniss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 xml:space="preserve">Französisch (sehr gut), Englisch (gut), Italienisch 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(gute Grundkenntnisse), Spanisch (Kenntnisse)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EDV-Erfahrung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  <w:r>
        <w:rPr>
          <w:lang w:val="en-GB"/>
        </w:rPr>
        <w:t>MS Office (Winword, Excel, Powerpoint, Publisher, Access),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lang w:val="en-GB"/>
        </w:rPr>
        <w:tab/>
      </w:r>
      <w:r>
        <w:rPr/>
        <w:t>KS 400 (Automatische Bildanalyse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Private Interessen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Individual-Reisen (das Kennen lernen fremder Kulturen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Literatur, Musik, Wandern, Schwimmen, Kochen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Göttingen, den 10. Juli 2000</w:t>
      </w:r>
    </w:p>
    <w:sectPr>
      <w:type w:val="nextPage"/>
      <w:pgSz w:w="11906" w:h="16838"/>
      <w:pgMar w:left="1417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8"/>
      <w:numFmt w:val="decimal"/>
      <w:lvlText w:val="%1"/>
      <w:lvlJc w:val="left"/>
      <w:pPr>
        <w:tabs>
          <w:tab w:val="num" w:pos="708"/>
        </w:tabs>
        <w:ind w:left="84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left="270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ind w:left="2700" w:hanging="0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_Mustermann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36:00Z</dcterms:created>
  <dc:creator>Liebig</dc:creator>
  <dc:description/>
  <dc:language>en-US</dc:language>
  <cp:lastModifiedBy>Becker</cp:lastModifiedBy>
  <cp:lastPrinted>2002-02-14T14:36:00Z</cp:lastPrinted>
  <dcterms:modified xsi:type="dcterms:W3CDTF">2002-02-14T13:37:00Z</dcterms:modified>
  <cp:revision>9</cp:revision>
  <dc:subject/>
  <dc:title>Bewerbungsunterlagen</dc:title>
</cp:coreProperties>
</file>